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706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912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837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236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311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377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761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02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897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77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904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928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410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796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09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710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054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