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10470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750812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112830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293981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189305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76316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198612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446404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350698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414832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951590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165690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929431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385356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591514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