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59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00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1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94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01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75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299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041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22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17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147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16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05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