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54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22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843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10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99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5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69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19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72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667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73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41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48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42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37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203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832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