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28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719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261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743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966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632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17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075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821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742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442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483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294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935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484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