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673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220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223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331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330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663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059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393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862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324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507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002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492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