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625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555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193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112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302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619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890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055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684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684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924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70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353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893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198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996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129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