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164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081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17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003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00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69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58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540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43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233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51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79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6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3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249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