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557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7299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809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34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536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129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271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428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458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79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861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264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759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