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709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155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588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666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133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936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628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342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311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955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954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124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590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647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474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097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256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