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947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033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08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738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92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194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434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847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061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347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58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94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69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883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078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