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92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64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47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75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78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427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25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71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10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58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1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4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