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97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459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18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231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510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92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857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159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346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908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81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770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42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55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63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621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