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0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55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98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1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3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2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81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6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62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47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2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59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4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906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68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