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0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837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39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68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9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44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938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34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030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59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83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20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