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50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37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79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4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2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1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259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05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715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0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6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79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39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406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06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246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