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36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05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96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54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62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61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04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90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33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210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165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3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51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60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