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006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781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971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2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13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06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02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4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1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9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