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865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869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956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499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020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28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669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932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665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311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44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778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928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680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970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10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591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