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94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812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253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940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86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754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370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972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301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774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399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628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534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219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799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