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047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045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973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912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556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584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2784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937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0284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039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680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91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841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