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688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03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58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550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490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694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146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482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92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248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75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2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98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39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418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73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584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