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371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981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004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629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54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259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411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60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4856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853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725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575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131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730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086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