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38993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40237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18712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06790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19537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10473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75011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06955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02145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51864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05273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48908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92881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