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327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9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864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38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272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105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029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43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610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700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826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637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928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690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134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917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556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