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732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30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11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587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833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185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12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423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841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347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88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131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226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144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882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