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905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254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970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094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097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52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342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565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821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3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832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185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27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