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077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052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916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145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384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158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118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840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494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629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462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283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374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274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309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980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806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