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2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48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497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047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88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99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28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069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454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138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61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5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345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15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469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