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25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116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918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4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955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85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53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288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28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55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71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18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9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