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036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82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67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077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68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47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46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46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26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97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494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651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093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044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057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956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15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