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95616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13103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3584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37363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85389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8314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8002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0662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40969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85508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98752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59565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71989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10862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7841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