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4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16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291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344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29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969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51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82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1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63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6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73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