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25089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321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74311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65032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8032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98470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26249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20488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13771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16368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4227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329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58512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22236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65235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74374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00563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