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4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0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025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09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67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67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090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3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6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91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2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73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40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24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