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18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548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81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216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398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564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554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380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594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572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288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161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439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