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774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286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315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128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06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756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034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319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289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312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488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821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845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802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017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968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402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