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79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407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69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255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439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560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254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102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07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84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949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285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581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008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730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