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43182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55512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