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009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8004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549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641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7635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658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073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2622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454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1052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552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612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654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