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982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183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063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06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043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047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47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30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762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167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89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933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31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881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121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227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806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