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107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164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062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182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902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733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559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589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002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751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490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533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60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224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062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