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67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59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91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7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22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43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33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53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153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99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6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94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51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