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976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987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686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074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56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152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221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44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157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961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129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910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89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48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248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075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659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