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2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624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8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72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88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044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1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196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28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89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98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081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69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852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074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