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90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243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625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949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869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835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289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989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199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037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775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554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686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