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1663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73699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03080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58242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35170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88355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89459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77266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10728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40505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2727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87088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09940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9805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3959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76282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99503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