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07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180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597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5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5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939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057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075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453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94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44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742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040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299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490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