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455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40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137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131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361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02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58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46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921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24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90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20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00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