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25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68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320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54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23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29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041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63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722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697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67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2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05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93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45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956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15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